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>Примерный порядок создания и поддержки школьной службы примир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/>
      </w:pPr>
      <w:r>
        <w:rPr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ja-JP"/>
        </w:rPr>
        <w:t>Автор - Коновалов А.Ю.</w:t>
      </w:r>
      <w:r>
        <w:rPr>
          <w:rStyle w:val="FootnoteCharacters"/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ja-JP"/>
        </w:rPr>
        <w:t xml:space="preserve"> 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bCs/>
          <w:kern w:val="2"/>
          <w:sz w:val="24"/>
          <w:szCs w:val="24"/>
          <w:lang w:eastAsia="ja-JP"/>
        </w:rPr>
        <w:footnoteReference w:id="2"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440"/>
        <w:gridCol w:w="1096"/>
        <w:gridCol w:w="2144"/>
      </w:tblGrid>
      <w:tr>
        <w:trPr>
          <w:trHeight w:val="1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Эт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Содержание деятельнос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(может реализовываться одновремен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Исполнител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Партнер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>
                <w:rFonts w:ascii="Tahoma" w:hAnsi="Tahoma" w:eastAsia="Times New Roman" w:cs="Tahoma"/>
                <w:b/>
                <w:b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Итоговы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szCs w:val="24"/>
                <w:lang w:eastAsia="ru-RU"/>
              </w:rPr>
              <w:t>документ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Принятие администрацией школы решения о создании Школьной службы примирения, заключение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ирек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Координатор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оговор школы и координирующей организации</w:t>
            </w:r>
          </w:p>
        </w:tc>
      </w:tr>
      <w:tr>
        <w:trPr>
          <w:trHeight w:val="2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szCs w:val="24"/>
                <w:lang w:eastAsia="ru-RU"/>
              </w:rPr>
              <w:t>Согласование с администрацией школы. Включение в должностную инструкцию сотрудника – руководителя службы обязанностей по организации работы и дальнейшей преемственности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ирек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Calibri" w:cs="Calibri"/>
                <w:szCs w:val="24"/>
                <w:lang w:eastAsia="ru-RU"/>
              </w:rPr>
              <w:t xml:space="preserve">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rPr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 xml:space="preserve">Обновленная должностна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szCs w:val="24"/>
                <w:lang w:eastAsia="ru-RU"/>
              </w:rPr>
              <w:t>инструкция</w:t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Подписание приказа о создании службы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Утверждение Положения о Школьной службе примирения в соответствии со стандартами восстановительной меди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иректор, 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Приказ, утвержденное положение</w:t>
            </w:r>
          </w:p>
        </w:tc>
      </w:tr>
      <w:tr>
        <w:trPr>
          <w:trHeight w:val="1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Анализ информации о конфликтах и способах реагирования на конфликты (число конфликтов, число административных вмешательств, отношение педагогов  к конфликт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Мониторинг конфликтности в школе</w:t>
            </w:r>
            <w:r>
              <w:rPr>
                <w:rStyle w:val="FootnoteCharacters"/>
                <w:rStyle w:val="FootnoteAnchor"/>
                <w:rFonts w:eastAsia="Times New Roman" w:cs="Arial"/>
                <w:szCs w:val="24"/>
                <w:lang w:eastAsia="ru-RU"/>
              </w:rPr>
              <w:footnoteReference w:id="3"/>
            </w:r>
          </w:p>
        </w:tc>
      </w:tr>
      <w:tr>
        <w:trPr>
          <w:trHeight w:val="1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Отбор  школьников на участие в базовом семинаре.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Проведение базового семин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Список детей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Создание клуба медиаторов и регулярные встречи детско-взрослой команды Школьной службы прими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Список медиаторов, план занятий ШСП</w:t>
            </w:r>
          </w:p>
        </w:tc>
      </w:tr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бсуждение  и формулирование командой службы примирения ценностей восстановительной медиации, которые служба собирается нести в свою шк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Список ценносте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  <w:tr>
        <w:trPr>
          <w:trHeight w:val="114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Информационные сообщения (презентации) для получения  одобрения и поддержки  педагогического коллектива (классных руководителей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Возможна  помощь координатор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Информационные сообщения (презентации) для получения  одобрения и поддержки родител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Информация от куратора координатору</w:t>
            </w:r>
          </w:p>
        </w:tc>
      </w:tr>
      <w:tr>
        <w:trPr>
          <w:trHeight w:val="1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Информационные сообщения (презентации) для получения  одобрения и поддержки  ученик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, подрост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Информация от куратора координатору</w:t>
            </w:r>
          </w:p>
        </w:tc>
      </w:tr>
      <w:tr>
        <w:trPr>
          <w:trHeight w:val="1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Выпуск информационного стенда, плаката или статьи в школьной газете о создании ШСП, на сайте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, подрост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Информация от куратора координатору</w:t>
            </w:r>
          </w:p>
        </w:tc>
      </w:tr>
      <w:tr>
        <w:trPr>
          <w:trHeight w:val="20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Определение администрацией школы, куратором и школьниками-медиаторами способов получения информации о конфлик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иректор, зам по УВР, 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Информация от куратора координатору</w:t>
            </w:r>
          </w:p>
        </w:tc>
      </w:tr>
      <w:tr>
        <w:trPr>
          <w:trHeight w:val="3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Доработка и принятие   документов (на основе типовых), регламентирующих работу службы  (примирительный договор, заявка, регистрационная карточка  и пр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Директор, зам по УВР, 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Утвержденные в службе документы: регистрационные карточки, примирительные договоры и пр. </w:t>
            </w:r>
          </w:p>
        </w:tc>
      </w:tr>
      <w:tr>
        <w:trPr>
          <w:trHeight w:val="1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 xml:space="preserve">Работа службы по разрешению поступающих  конфликтных ситуаций в соответствии с порядком работы медиатора.  Ведение регистрационного журнала для дальнейшего мониторинга. Написание отчетов по форм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 и школьники-медиато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Отчеты о медиации</w:t>
            </w:r>
          </w:p>
        </w:tc>
      </w:tr>
      <w:tr>
        <w:trPr>
          <w:trHeight w:val="9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Проведение супервизий по проведенным программам, оценка соответствия проведенных программ  стандартам восстановительной медиации и порядку работы медиа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/>
                <w:szCs w:val="24"/>
                <w:lang w:eastAsia="ru-RU"/>
              </w:rPr>
              <w:t>Координатор, 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Свидетельство о прохождении супервизии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бсуждение с администрацией и педагогами результатов работы службы, путей ее улучшения и влияния ШСП на шк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, 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бобщение и анализ опыта. Заполнение мониторинга работы службы и «срезов» количества конфликтов  и способов реагирования на конфликты в школе.  Итоговая оценка эффективности деятельности  Школьной службы прими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, 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тчеты медиаторов, таблица мониторинга, отчет куратора</w:t>
            </w:r>
          </w:p>
        </w:tc>
      </w:tr>
      <w:tr>
        <w:trPr>
          <w:trHeight w:val="3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Изучение куратором литературы по восстановительной медиации и восстановительному правосуд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Реферат или статья по теме</w:t>
            </w:r>
          </w:p>
        </w:tc>
      </w:tr>
      <w:tr>
        <w:trPr>
          <w:trHeight w:val="4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Прохождение тренинга восстановительной медиации 2 ступени</w:t>
            </w:r>
          </w:p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Сертификат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Прохождение тренинга по проведению программы «Круги сообщ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 xml:space="preserve">Сертификат </w:t>
            </w:r>
          </w:p>
        </w:tc>
      </w:tr>
      <w:tr>
        <w:trPr>
          <w:trHeight w:val="9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Связь с ассоциацией медиаторов  (взаимопомощь и обмен опытом, участие в совместных мероприятиях сообщества медиато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, медиато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Заявление о вступлении в ассоциацию, сертификаты об участии в конференциях</w:t>
            </w:r>
          </w:p>
        </w:tc>
      </w:tr>
      <w:tr>
        <w:trPr>
          <w:trHeight w:val="7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Включение элементов восстановительных практик в различные воспитательные формы и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, медиато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писания результатов</w:t>
            </w:r>
          </w:p>
        </w:tc>
      </w:tr>
      <w:tr>
        <w:trPr>
          <w:trHeight w:val="7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overflowPunct w:val="false"/>
              <w:autoSpaceDE w:val="false"/>
              <w:spacing w:before="0" w:after="12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Прохождение тренинга для тре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Ассоциация В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Свидетельство о прохождении тренинга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jc w:val="center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12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Обучение новых медиаторов, а также школьников и педагогов школы восстановительной  коммуникации  и  восстановительным практ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  <w:t>Куратор, медиато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Arial"/>
                <w:szCs w:val="24"/>
                <w:lang w:eastAsia="ru-RU"/>
              </w:rPr>
              <w:t>Координато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snapToGrid w:val="false"/>
              <w:spacing w:before="0" w:after="200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left="-900" w:hanging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</w:rPr>
        <w:t>При разработке использованы материалы Ирины Маловичко,  президента ВРБОО «Клуб ЮНЕСКО «Достоинство ребенка», г. Волгоград.</w:t>
      </w:r>
    </w:p>
  </w:footnote>
  <w:footnote w:id="3">
    <w:p>
      <w:pPr>
        <w:pStyle w:val="Footnote"/>
        <w:ind w:left="-900" w:hanging="0"/>
        <w:rPr/>
      </w:pPr>
      <w:r>
        <w:rPr>
          <w:rStyle w:val="FootnoteCharacters"/>
        </w:rPr>
        <w:footnoteRef/>
      </w:r>
      <w:r>
        <w:rPr/>
        <w:t>С учетом соблюдения конфиденциальности полученных данных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45:00Z</dcterms:created>
  <dc:creator>Антон</dc:creator>
  <dc:description/>
  <cp:keywords/>
  <dc:language>en-US</dc:language>
  <cp:lastModifiedBy>Пользователь</cp:lastModifiedBy>
  <cp:lastPrinted>2016-10-26T10:29:00Z</cp:lastPrinted>
  <dcterms:modified xsi:type="dcterms:W3CDTF">2016-10-26T04:34:00Z</dcterms:modified>
  <cp:revision>5</cp:revision>
  <dc:subject/>
  <dc:title>Примерный порядок создания и поддержки школьной службы примирения</dc:title>
</cp:coreProperties>
</file>